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89" w:firstLine="7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УЮ</w:t>
      </w:r>
    </w:p>
    <w:p>
      <w:pPr>
        <w:pStyle w:val="Normal"/>
        <w:ind w:left="6089" w:firstLine="7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Голови</w:t>
      </w:r>
    </w:p>
    <w:p>
      <w:pPr>
        <w:pStyle w:val="Normal"/>
        <w:ind w:left="6089" w:firstLine="7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стату України</w:t>
      </w:r>
    </w:p>
    <w:p>
      <w:pPr>
        <w:pStyle w:val="Normal"/>
        <w:ind w:left="6089" w:firstLine="74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6089" w:firstLine="742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.С. Власенко</w:t>
      </w:r>
    </w:p>
    <w:p>
      <w:pPr>
        <w:pStyle w:val="Normal"/>
        <w:ind w:left="6089" w:firstLine="742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6089" w:firstLine="742"/>
        <w:rPr/>
      </w:pPr>
      <w:r>
        <w:rPr>
          <w:sz w:val="28"/>
          <w:szCs w:val="28"/>
          <w:lang w:val="ru-RU"/>
        </w:rPr>
        <w:t xml:space="preserve">07 </w:t>
      </w:r>
      <w:r>
        <w:rPr>
          <w:sz w:val="28"/>
          <w:szCs w:val="28"/>
        </w:rPr>
        <w:t>липня 20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’ЯСН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щодо заповнення </w:t>
      </w:r>
      <w:r>
        <w:rPr>
          <w:b/>
          <w:sz w:val="28"/>
          <w:szCs w:val="28"/>
          <w:lang w:val="ru-RU"/>
        </w:rPr>
        <w:t xml:space="preserve">форми державн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татистичного спостереження </w:t>
      </w:r>
      <w:r>
        <w:rPr>
          <w:b/>
          <w:sz w:val="28"/>
          <w:szCs w:val="28"/>
        </w:rPr>
        <w:t>№ 1-ціни (житло)</w:t>
        <w:br/>
        <w:t>"Звіт про ціни на ринку житл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Ці роз’яснення містять інформацію щодо показників та змісту форми державного статистичного спостереження № 1-ціни (житло) (квартальна) "Звіт про ціни на ринку житла" (далі – форма № 1-ціни (житло).</w:t>
      </w:r>
    </w:p>
    <w:p>
      <w:pPr>
        <w:pStyle w:val="Normal"/>
        <w:spacing w:lineRule="auto" w:line="26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.2. Показники звіту № 1-ціни (житло) відображають дані первинних облікових документів: договорів купівлі-продажу житла.</w:t>
      </w:r>
    </w:p>
    <w:p>
      <w:pPr>
        <w:pStyle w:val="Normal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повнення форми № 1-ціни (житло)</w:t>
      </w:r>
    </w:p>
    <w:p>
      <w:pPr>
        <w:pStyle w:val="Normal"/>
        <w:spacing w:lineRule="auto" w:line="264"/>
        <w:ind w:firstLine="72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тереження за змінами цін на первинному та вторинному ринку житла проводиться в міських поселеннях усіх регіонів країни. Об’єктом спостереження виступає житло у багатоквартирних будинках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віт про ціни на ринку житла складається з двох розділів: </w:t>
        <w:br/>
        <w:t>І - Первинний ринок житла, ІІ - Вторинний ринок житла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нний ринок житла – це ринок, на якому здійснюється передача у власність нового (щойно збудованого) житла на платній основі. Права на реалізацію житла на первинному ринку мають юридичні особи, які офіційно уповноважені здійснювати послуги з купівлі, продажу житл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Вторинний ринок житла – це ринок, на якому здійснюється передача у приватну власність на платній основі житла, що знаходиться у приватній або державній власності та має певний ступінь зносу в результаті його експлуатації. Власниками житла на вторинному ринку можуть виступати юридичні та фізичні особи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ядку 101 розділу І та рядку 201 розділу ІІ заповнюються графи (ці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 та загальна площа житла), які відповідають договору купівлі-продажу квартири (з кількістю кімнат (однокімнатні, двокімнатні, трикімнатні) та виду будинків (цегляні, з монолітного бетону та інших стінових матеріалів). Якщо було продано більше, ніж одна квартира кожного виду, то відповідні дані заповнюються у рядках 102, 103 і т.д. розділу І та рядках 202, 203 і т.д. розділу ІІ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2.1. Графи 1, 3, 5, 7, 9, 11 розділів І та ІІ містять ціну за один квадратний метр загальної площі квартири в гривнях (цілим числом) за звітний період, яка відповідає ціні, зазначеній у договорі купівлі-продажу квартир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2.2. Графи 2, 4, 6, 8, 10, 12 розділів І та ІІ включають загальну площу квартири в квадратних метрах (з одним десятковим знаком після коми) за звітний період, яка відповідає загальній площі квартири, зазначеній у договорі купівлі-продажу квартири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статистики цін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О.С.Калаб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7.07.2014  №</w:t>
      </w:r>
      <w:r>
        <w:rPr>
          <w:sz w:val="16"/>
          <w:szCs w:val="16"/>
        </w:rPr>
        <w:t> </w:t>
      </w:r>
      <w:r>
        <w:rPr>
          <w:sz w:val="28"/>
          <w:szCs w:val="28"/>
        </w:rPr>
        <w:t>18.1-12/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58:00Z</dcterms:created>
  <dc:creator>User</dc:creator>
  <dc:description/>
  <cp:keywords/>
  <dc:language>en-US</dc:language>
  <cp:lastModifiedBy>N.Lysenko</cp:lastModifiedBy>
  <cp:lastPrinted>2014-10-06T15:57:00Z</cp:lastPrinted>
  <dcterms:modified xsi:type="dcterms:W3CDTF">2014-12-09T12:47:00Z</dcterms:modified>
  <cp:revision>29</cp:revision>
  <dc:subject/>
  <dc:title>ЗАТВЕРДЖУЮ</dc:title>
</cp:coreProperties>
</file>